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BHEF251.1 - Acquisition d’enceintes climatiques pour le laboratoire BioEcoAgro de l’Université de Lille dans le cadre du CPER BHEF 2025</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4159747127"/>
      <w:bookmarkStart w:id="1" w:name="__Fieldmark__0_415974712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4159747127"/>
      <w:bookmarkStart w:id="3" w:name="__Fieldmark__1_415974712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4159747127"/>
      <w:bookmarkStart w:id="5" w:name="__Fieldmark__2_4159747127"/>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4159747127"/>
      <w:bookmarkStart w:id="7" w:name="__Fieldmark__3_415974712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4159747127"/>
      <w:bookmarkStart w:id="9" w:name="__Fieldmark__4_415974712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4159747127"/>
      <w:bookmarkStart w:id="11" w:name="__Fieldmark__5_4159747127"/>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4159747127"/>
      <w:bookmarkStart w:id="13" w:name="__Fieldmark__6_415974712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4159747127"/>
      <w:bookmarkStart w:id="15" w:name="__Fieldmark__7_4159747127"/>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4159747127"/>
      <w:bookmarkStart w:id="17" w:name="__Fieldmark__8_4159747127"/>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4159747127"/>
      <w:bookmarkStart w:id="19" w:name="__Fieldmark__9_4159747127"/>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BHEF251.1 – Enceintes climatiques</w:t>
          </w:r>
        </w:p>
        <w:p>
          <w:pPr>
            <w:pStyle w:val="Normal"/>
            <w:jc w:val="center"/>
            <w:rPr>
              <w:rFonts w:ascii="Marianne" w:hAnsi="Marianne" w:cs="Arial"/>
              <w:b/>
              <w:b/>
              <w:bCs/>
              <w:sz w:val="18"/>
              <w:szCs w:val="18"/>
            </w:rPr>
          </w:pPr>
          <w:r>
            <w:rPr>
              <w:rFonts w:cs="Arial" w:ascii="Marianne" w:hAnsi="Marianne"/>
              <w:b/>
              <w:i/>
              <w:iCs/>
              <w:sz w:val="18"/>
              <w:szCs w:val="18"/>
            </w:rPr>
            <w:t>Laboratoire BioEcoAgro – CPER BHEF 2025</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6-01-28T11:04:00Z</dcterms:modified>
  <cp:revision>26</cp:revision>
  <dc:subject/>
  <dc:title/>
</cp:coreProperties>
</file>